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ый контроль по английскому языку в 11 класс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4703"/>
      </w:tblGrid>
      <w:tr>
        <w:trPr>
          <w:trHeight w:val="13260" w:hRule="atLeast"/>
        </w:trPr>
        <w:tc>
          <w:tcPr>
            <w:tcW w:w="470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.You’re really late! I …… for you for over an hour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A have waited                 B was waiting                 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 have been waiting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.Linda, …..  is very keen on computers, is studying to be a  graphic designer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 who                     B that                      C which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.Harry is very ….. to his friends and will never disappoint them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 caring                   B patient                  C loyal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4.When Helen got to the station, the train … 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 just left          B had just left        C has just left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5.Unless you ….. me what’s wrong, I can’t help you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 don’t tell                   B tell                  C ‘ll tell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6.You ….. see a dentist about that toothache of yours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t>A better                  B should                  C ought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7.Emma’s friend lives very close to her, so she always goes to her house …… foot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 by                           B on                         C with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8.Our teacher made the whole class ……. back after school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 to stay                     B stay                     C staying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9.These jeans are too big for you; you need to take them ….. 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 in                               B up                       C out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0.How long …… about this?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 are you knowing                  B do you know            C have you known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1.Melanie wishes she … the offer they made her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 would accept                         B accepts                  C had accepted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2.Marco wants to improve his listening skills in English, so he watches English films without …. 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 subtitles               B scripts             C headings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3.You can’t use the printer; it’s  ……… of order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 away                      B out                     C down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4.Someone’s left the front door open; I …… it  immediately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 ‘m closing            B ‘ll close           C ‘ll be closing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5.Stephen told his brother ….. his laptop without asking him first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 don’t use             B not to use             C to not use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6.Fruit and vegetables are rich ….. vitamins and minerals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 on                          B of                          C in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7.I’m afraid I don’t have time to chat. I …… in a few minutes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 am leaving                B leave           C going to leave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8.Jan was jogging in the park when he ..…. someone calling for help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 heard              B was hearing               C had heard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9.It was such a pleasant surprise to run ……  my old teacher at the theatre!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 over                          B into                         C away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0.Lucy ……. to an Indian restaurant before, and she’s really enjoying it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 has never been                   B has never eaten                  C has never gone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21.Sarah wants to ……. in his school’s singing competitio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A attend                    B apply               C participate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2.The Siberian tiger is a(n) ……. species that needs our protectio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A harmed                   B endangered               C fatal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3.Ann asked her father where …… this camcorder fro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A had he bought                   B he had bought                  C did he buy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24.What makes Jill a great writer is the fact that she is very ……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A patient                B ambitious            C imaginative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25.My sister ……. buying products that come in too much plastic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 avoids                   B refuses                  C rejects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1:01:00Z</dcterms:created>
  <dc:creator>Шарафутдинова</dc:creator>
  <dc:description/>
  <cp:keywords/>
  <dc:language>en-US</dc:language>
  <cp:lastModifiedBy>Нина Ивановна</cp:lastModifiedBy>
  <cp:lastPrinted>2020-12-30T10:26:00Z</cp:lastPrinted>
  <dcterms:modified xsi:type="dcterms:W3CDTF">2020-12-30T13:40:00Z</dcterms:modified>
  <cp:revision>7</cp:revision>
  <dc:subject/>
  <dc:title/>
</cp:coreProperties>
</file>